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4" w:color="000000"/>
        </w:pBdr>
        <w:jc w:val="right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4" w:color="000000"/>
        </w:pBdr>
        <w:jc w:val="right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drawing>
          <wp:inline distT="0" distB="0" distL="0" distR="0">
            <wp:extent cx="6249035" cy="928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96" t="1891" r="4890" b="3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я редакция изменяемых пун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редакция изменяемых пункт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в извещении по тексту извещ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ставка  товара:</w:t>
            </w:r>
          </w:p>
          <w:tbl>
            <w:tblPr>
              <w:tblW w:w="4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992"/>
            </w:tblGrid>
            <w:tr>
              <w:trPr>
                <w:trHeight w:val="321" w:hRule="atLeast"/>
              </w:trPr>
              <w:tc>
                <w:tcPr>
                  <w:tcW w:w="325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л-во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варцевый песок (фракция 0,7-1,6 мм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СТ Р 51641-2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 тн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варцевый песок (фракция 0,8-2,0 мм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СТ Р 51641-2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 т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 в извещении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ставка  товара:</w:t>
            </w:r>
          </w:p>
          <w:tbl>
            <w:tblPr>
              <w:tblW w:w="4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9"/>
              <w:gridCol w:w="993"/>
            </w:tblGrid>
            <w:tr>
              <w:trPr>
                <w:trHeight w:val="321" w:hRule="atLeast"/>
              </w:trPr>
              <w:tc>
                <w:tcPr>
                  <w:tcW w:w="324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л-во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есок кварцевый дробленый</w:t>
                  </w:r>
                  <w:r>
                    <w:rPr/>
                    <w:t xml:space="preserve"> (фракция 0,7-1,6 мм.) ГОСТ Р 51641-20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 тн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есок кварцевый дробленый</w:t>
                  </w:r>
                  <w:r>
                    <w:rPr/>
                    <w:t xml:space="preserve"> (фракция 0,8-2,0 мм.) ГОСТ Р 51641-2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 тн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ункт 1 в документации о закупке по тексту документ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ставка товар:</w:t>
            </w:r>
          </w:p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1134"/>
            </w:tblGrid>
            <w:tr>
              <w:trPr>
                <w:trHeight w:val="321" w:hRule="atLeast"/>
              </w:trPr>
              <w:tc>
                <w:tcPr>
                  <w:tcW w:w="368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л-во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.Кварцевый песок (фракция 0,7-1,6 мм.) ГОСТ Р 51641-2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тн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Кварцевый песок (фракция 0,8-2,0 мм.)ГОСТ Р 51641-2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тн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цевый песок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уется в качестве фильтрующей загрузки скорого фильтра блока №2 Очистной станции Водопровода - 1 (далее ОСВ-1) и скорого фильтра Очистной станции Водопровода – 2 (далее ОСВ-2) для обработки воды в хозяйственно-питьевом водоснабж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Требования к техническим характеристикам товар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bC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цевый песок (фракция 0,7-1,6 мм.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ракционный состав должен быть следующи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метр зерен 0,7-1,6 мм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основной фракции – не менее 90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фракции больше 1,6 мм. и менее 0,7 мм.- в сумме не более 10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неоднородности – 1,6-1,8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вивалентный диаметр – 0,8-1 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Химическая стойкость в модельных растворах должна быть следующе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ст окисляемости, мг/дм3, не более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ст массовой концентрации кремниевой кислоты в пересчете на кремний, мг/дм3, не более 1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ст сухого остатка, мг/дм3, не более 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ст суммарной массовой концентрации алюминия и железа в пересчете на оксиды (Ш), мг/дм3, не более 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еханическая прочность должна быть следующе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льчаемость, %, не более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тираемость, %, не более 0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уммарная удельная эффективная активность естественных радионуклидов, Бк/кг, не более 3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лажность – не более 3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агрязнения (пыль, глина) – не более 0,5%</w:t>
            </w:r>
          </w:p>
          <w:p>
            <w:pPr>
              <w:pStyle w:val="Normal"/>
              <w:jc w:val="both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цевый песок (фракция 0,8-2,0 мм.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ракционный состав должен быть следующи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метр зерен 0,8-2,0 мм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основной фракции – не менее 90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фракции больше 2,0 мм. и менее 0,8мм.- в сумме не более 10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неоднородности – 1,5-1,7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вивалентный диаметр – 1,0-1,2 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Химическая стойкость в модельных растворах должна быть следующе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ст окисляемости, мг/дм3, не более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ст массовой концентрации кремниевой кислоты в пересчете на кремний, мг/дм3, не более 1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ст сухого остатка, мг/дм3, не более 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ст суммарной массовой концентрации алюминия и железа в пересчете на оксиды (Ш), мг/дм3, не более 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еханическая прочность должна быть следующе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льчаемость, %, не более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тираемость, %, не более 0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уммарная удельная эффективная активность естественных радионуклидов, Бк/кг, не более 3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лажность – не более 3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агрязнения (пыль, глина) – не более 0,5%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Требования к товару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вляемый Товар должен быть новым, не бывшим в употреблении (эксплуатации, консервации), произведено не ранее 2016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ставляемый  Товар  должен  соответствовать  действующим ГОСТ Р 51641-2000, ТУ  требованиям безопасности</w:t>
            </w:r>
            <w:r>
              <w:rPr>
                <w:cap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 нормативным   документам  на  указанный  Товар  с  учётом  области   его применения, иметь соответствующие действующие сертификаты соответствия. Наличие сертификата соответствия (паспорта и т.д.)  не освобождает «Участника закупки» от ответственности за поставку товара ненадлежащего кач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момент передачи Товара Заказчику он должен принадлежать Поставщику на праве собственности и не должен быть обременено правами и притязаниями третьих л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окумент о качестве должен содержать:</w:t>
            </w:r>
          </w:p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варный знак и (или) наименование предприятия-изготовителя;</w:t>
            </w:r>
          </w:p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 продукта;</w:t>
            </w:r>
          </w:p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 месторождения;</w:t>
            </w:r>
          </w:p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ер партии и дату выпуска;</w:t>
            </w:r>
          </w:p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су нетто;</w:t>
            </w:r>
          </w:p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ультаты проведенных испытаний или подтверждение соответствия качества продукта требованиям настоящего стандарта;</w:t>
            </w:r>
          </w:p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ись - «Для хозяйственно-питьевого водоснабжения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упаковк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вар должен поставляться в контейнерах типа «биг-бэг» массой не более 1000 кг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аковка Товара должна обеспечить сохранность, как самого товара, так и ее качества в ходе транспортировки и хра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ункт 1 в документации о закупке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ставка товар:</w:t>
            </w:r>
          </w:p>
          <w:tbl>
            <w:tblPr>
              <w:tblW w:w="4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9"/>
              <w:gridCol w:w="993"/>
            </w:tblGrid>
            <w:tr>
              <w:trPr>
                <w:trHeight w:val="321" w:hRule="atLeast"/>
              </w:trPr>
              <w:tc>
                <w:tcPr>
                  <w:tcW w:w="324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л-во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есок кварцевый дробленый</w:t>
                  </w:r>
                  <w:r>
                    <w:rPr/>
                    <w:t xml:space="preserve"> (фракция 0,7-1,6 мм.) ГОСТ Р 51641-20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 тн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есок кварцевый дробленый</w:t>
                  </w:r>
                  <w:r>
                    <w:rPr/>
                    <w:t xml:space="preserve"> (фракция 0,8-2,0 мм.) ГОСТ Р 51641-20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 тн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цевый песок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уется</w:t>
            </w:r>
            <w:r>
              <w:rPr>
                <w:b/>
                <w:sz w:val="22"/>
                <w:szCs w:val="22"/>
              </w:rPr>
              <w:t xml:space="preserve"> для дозагрузки скорых фильтров</w:t>
            </w:r>
            <w:r>
              <w:rPr>
                <w:sz w:val="22"/>
                <w:szCs w:val="22"/>
              </w:rPr>
              <w:t xml:space="preserve"> блока №2 Очистной станции Водопровода - 1 (далее ОСВ-1) и </w:t>
            </w:r>
            <w:r>
              <w:rPr>
                <w:b/>
                <w:sz w:val="22"/>
                <w:szCs w:val="22"/>
              </w:rPr>
              <w:t>скорых фильтров</w:t>
            </w:r>
            <w:r>
              <w:rPr>
                <w:sz w:val="22"/>
                <w:szCs w:val="22"/>
              </w:rPr>
              <w:t xml:space="preserve"> Очистной станции Водопровода – 2 (далее ОСВ-2) для обработки воды в хозяйственно-питьевом водоснабж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Требования к техническим характеристикам товар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bC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есок кварцевый дробленый (фракция 0,7-1,6 мм.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ракционный состав должен быть следующи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метр зерен 0,7-1,6 мм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основной фракции – не менее 90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фракции больше 1,6 мм. и менее 0,7 мм.- в сумме не более 10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неоднородности – 1,6-1,8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вивалентный диаметр – 0,8-1 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Химическая стойкость в модельных растворах должна быть следующе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ст окисляемости, мг/дм3, не более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ст массовой концентрации кремниевой кислоты в пересчете на кремний, мг/дм3, не более 1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ст сухого остатка, мг/дм3, не более 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ст суммарной массовой концентрации алюминия и железа в пересчете на оксиды (Ш), мг/дм3, не более 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еханическая прочность должна быть следующе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льчаемость, %, не более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тираемость, %, не более 0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уммарная удельная эффективная активность естественных радионуклидов, Бк/кг, не более 3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лажность – не более 3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агрязнения (пыль, глина) – не более 0,5%</w:t>
            </w:r>
          </w:p>
          <w:p>
            <w:pPr>
              <w:pStyle w:val="Normal"/>
              <w:jc w:val="both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есок кварцевый дробленый (фракция 0,8-2,0 мм.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ракционный состав должен быть следующи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метр зерен 0,8-2,0 мм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основной фракции – не менее 90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фракции больше 2,0 мм. и менее 0,8мм.- в сумме не более 10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неоднородности – 1,5-1,7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вивалентный диаметр – 1,0-1,2 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Химическая стойкость в модельных растворах должна быть следующе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ст окисляемости, мг/дм3, не более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ст массовой концентрации кремниевой кислоты в пересчете на кремний, мг/дм3, не более 1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ст сухого остатка, мг/дм3, не более 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ст суммарной массовой концентрации алюминия и железа в пересчете на оксиды (Ш), мг/дм3, не более 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еханическая прочность должна быть следующе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льчаемость, %, не более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тираемость, %, не более 0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уммарная удельная эффективная активность естественных радионуклидов, Бк/кг, не более 3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лажность – не более 3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агрязнения (пыль, глина) – не более 0,5%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Требования к товару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вляемый Товар должен быть новым, не бывшим в употреблении (эксплуатации, консервации), произведено не ранее 2016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ставляемый  Товар  должен  соответствовать  действующим ГОСТ Р 51641-2000, ТУ  требованиям безопасности</w:t>
            </w:r>
            <w:r>
              <w:rPr>
                <w:cap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 нормативным   документам  на  указанный  Товар  с  учётом  области   его применения, иметь соответствующие действующие сертификаты соответствия. Наличие сертификата соответствия (паспорта и т.д.)  не освобождает «Участника закупки» от ответственности за поставку товара ненадлежащего кач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момент передачи Товара Заказчику он должен принадлежать Поставщику на праве собственности и не должен быть обременено правами и притязаниями третьих л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окумент о качестве должен содержать:</w:t>
            </w:r>
          </w:p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варный знак и (или) наименование предприятия-изготовителя;</w:t>
            </w:r>
          </w:p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 продукта;</w:t>
            </w:r>
          </w:p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 месторождения;</w:t>
            </w:r>
          </w:p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ер партии и дату выпуска;</w:t>
            </w:r>
          </w:p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су нетто;</w:t>
            </w:r>
          </w:p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ультаты проведенных испытаний или подтверждение соответствия качества продукта требованиям настоящего стандарта;</w:t>
            </w:r>
          </w:p>
          <w:p>
            <w:pPr>
              <w:pStyle w:val="Normal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ись - «Для хозяйственно-питьевого водоснабжения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упаковк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вар должен поставляться в контейнерах типа «биг-бэг» массой не более 1000 кг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аковка Товара должна обеспечить сохранность, как самого товара, так и ее качества в ходе транспортировки и хра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ункт 3 в документации о закупке по тексту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участника запроса предложений должна предоставляться по форме, утвержденной МУП ГО г. Рыбинск «Водоканал» (Приложение № 1 к документации о закупке) с обязательным приложением следующих документ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, подписавшего заявку (копия решения уполномоченного органа о назначении или об избрании физического лица на должность единоличного исполнительного органа, в соответствии с которым такое физическое лицо обладает правом действовать от имени участника закупки и лица, выступающего на стороне участника закупки без доверенности (далее для целей настоящего раздела - руководитель). В случае, если от имени юридического лица действует иное лицо, заявка на участие в запросе предложений </w:t>
            </w:r>
            <w:r>
              <w:rPr>
                <w:sz w:val="22"/>
                <w:szCs w:val="22"/>
                <w:u w:val="single"/>
              </w:rPr>
              <w:t>должна содержать также</w:t>
            </w:r>
            <w:r>
              <w:rPr>
                <w:sz w:val="22"/>
                <w:szCs w:val="22"/>
              </w:rPr>
              <w:t xml:space="preserve"> соответствующую доверенность, заверенную печатью и подписанную руководителем юридического лица, либо нотариально заверенную копию такой довереннос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ые юридическим лицом (индивидуальным предпринимателем) копии следующих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става или иного учредительного документа, предусмотренного ст. 52 ГК РФ (для юридических лиц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видетельства о постановке на налоговый учёт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а о внесении записи о юридическом лице в Единый государственный реестр юридических лиц (об индивидуальном предпринимателе в Единый государственный реестр индивидуальных предпринимателей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а, являющегося предметом договора является крупной сделкой (для юридических лиц) </w:t>
            </w:r>
            <w:r>
              <w:rPr>
                <w:sz w:val="22"/>
                <w:szCs w:val="22"/>
                <w:u w:val="single"/>
              </w:rPr>
              <w:t>либо</w:t>
            </w:r>
            <w:r>
              <w:rPr>
                <w:sz w:val="22"/>
                <w:szCs w:val="22"/>
              </w:rPr>
              <w:t xml:space="preserve"> справка участника закупки о том, что указанная сделка одобрения не требу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ая юридическим лицом (индивидуальным предпринимателем) копия уведомления МРИ ФНС РФ о возможности применения упрощенной системы налогообложения или информационного письма (в случае ее применения Участником закупк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 том, является ли Участник закупки субъектом малого и среднего предпринимательства, т.е. соответствует признакам, определенным в ст. 4 Федерального закона от 24.07.2007 N 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у закупки необходимо предоставить копии документов, </w:t>
            </w:r>
            <w:r>
              <w:rPr>
                <w:rFonts w:eastAsia="Andale Sans UI;Arial Unicode MS"/>
                <w:bCs/>
                <w:spacing w:val="-1"/>
                <w:kern w:val="2"/>
                <w:sz w:val="22"/>
                <w:szCs w:val="22"/>
                <w:u w:val="single"/>
                <w:lang w:eastAsia="ar-SA"/>
              </w:rPr>
              <w:t>разрешающих  применение кварцевого песка  в практике питьевого водоснабжения</w:t>
            </w:r>
            <w:r>
              <w:rPr>
                <w:rFonts w:eastAsia="Andale Sans UI;Arial Unicode MS"/>
                <w:bCs/>
                <w:spacing w:val="-1"/>
                <w:kern w:val="2"/>
                <w:sz w:val="22"/>
                <w:szCs w:val="22"/>
                <w:lang w:eastAsia="ar-S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ертификата соответствия на товар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ункт 3 в документации о закупке изложить в следующей редак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участника запроса предложений должна предоставляться по форме, утвержденной МУП ГО г. Рыбинск «Водоканал» (Приложение № 1 к документации о закупке) с обязательным приложением следующих документ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, подписавшего заявку (копия решения уполномоченного органа о назначении или об избрании физического лица на должность единоличного исполнительного органа, в соответствии с которым такое физическое лицо обладает правом действовать от имени участника закупки и лица, выступающего на стороне участника закупки без доверенности (далее для целей настоящего раздела - руководитель). В случае, если от имени юридического лица действует иное лицо, заявка на участие в запросе предложений </w:t>
            </w:r>
            <w:r>
              <w:rPr>
                <w:sz w:val="22"/>
                <w:szCs w:val="22"/>
                <w:u w:val="single"/>
              </w:rPr>
              <w:t>должна содержать также</w:t>
            </w:r>
            <w:r>
              <w:rPr>
                <w:sz w:val="22"/>
                <w:szCs w:val="22"/>
              </w:rPr>
              <w:t xml:space="preserve"> соответствующую доверенность, заверенную печатью и подписанную руководителем юридического лица, либо нотариально заверенную копию такой довереннос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ые юридическим лицом (индивидуальным предпринимателем) копии следующих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става или иного учредительного документа, предусмотренного ст. 52 ГК РФ (для юридических лиц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видетельства о постановке на налоговый учёт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а о внесении записи о юридическом лице в Единый государственный реестр юридических лиц (об индивидуальном предпринимателе в Единый государственный реестр индивидуальных предпринимателей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а, являющегося предметом договора является крупной сделкой (для юридических лиц) </w:t>
            </w:r>
            <w:r>
              <w:rPr>
                <w:sz w:val="22"/>
                <w:szCs w:val="22"/>
                <w:u w:val="single"/>
              </w:rPr>
              <w:t>либо</w:t>
            </w:r>
            <w:r>
              <w:rPr>
                <w:sz w:val="22"/>
                <w:szCs w:val="22"/>
              </w:rPr>
              <w:t xml:space="preserve"> справка участника закупки о том, что указанная сделка одобрения не требу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ая юридическим лицом (индивидуальным предпринимателем) копия уведомления МРИ ФНС РФ о возможности применения упрощенной системы налогообложения или информационного письма (в случае ее применения Участником закупк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 том, является ли Участник закупки субъектом малого и среднего предпринимательства, т.е. соответствует признакам, определенным в ст. 4 Федерального закона от 24.07.2007 N 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у закупки необходимо предоставить копии документов, </w:t>
            </w:r>
            <w:r>
              <w:rPr>
                <w:rFonts w:eastAsia="Andale Sans UI;Arial Unicode MS"/>
                <w:bCs/>
                <w:spacing w:val="-1"/>
                <w:kern w:val="2"/>
                <w:sz w:val="22"/>
                <w:szCs w:val="22"/>
                <w:u w:val="single"/>
                <w:lang w:eastAsia="ar-SA"/>
              </w:rPr>
              <w:t>разрешающих  применение кварцевого песка  в практике питьевого водоснабжения</w:t>
            </w:r>
            <w:r>
              <w:rPr>
                <w:rFonts w:eastAsia="Andale Sans UI;Arial Unicode MS"/>
                <w:bCs/>
                <w:spacing w:val="-1"/>
                <w:kern w:val="2"/>
                <w:sz w:val="22"/>
                <w:szCs w:val="22"/>
                <w:lang w:eastAsia="ar-S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ертификата соответствия на това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</w:rPr>
              <w:t>Технические условия на товар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ar-SA"/>
              </w:rPr>
              <w:t>Песок кварцевый дробленый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Новая редак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>г. Рыбинск</w:t>
        <w:tab/>
        <w:tab/>
        <w:tab/>
        <w:tab/>
        <w:tab/>
        <w:tab/>
        <w:tab/>
        <w:t xml:space="preserve">        </w:t>
        <w:tab/>
        <w:t xml:space="preserve">                            ___________2016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униципальное унитарное предприятие городского округа город Рыбинск «Водоканал» (МУП ГО г. Рыбинск «Водоканал»), именуемое в дальнейшем «Покупатель», в лице генерального директора Захарова А.Н., действующего на основании Устава, с одной стороны, и_________ «___________» (________), именуемое в дальнейшем «Поставщик», в лице _____________________, действующего на основании Устава, с другой стороны, вместе именуемые Стороны, в соответствии с итогами запроса предложений на </w:t>
      </w:r>
      <w:r>
        <w:rPr>
          <w:sz w:val="22"/>
          <w:szCs w:val="22"/>
          <w:u w:val="single"/>
        </w:rPr>
        <w:t xml:space="preserve">поставку </w:t>
      </w:r>
      <w:r>
        <w:rPr>
          <w:bCs/>
          <w:color w:val="000000"/>
          <w:sz w:val="22"/>
          <w:szCs w:val="22"/>
          <w:u w:val="single"/>
        </w:rPr>
        <w:t>песка кварцевого фракционированного</w:t>
      </w:r>
      <w:r>
        <w:rPr>
          <w:sz w:val="22"/>
          <w:szCs w:val="22"/>
        </w:rPr>
        <w:t xml:space="preserve"> для нужд Муниципального унитарного предприятия городского округа город Рыбинск «Водоканал» (протокол оценки и сопоставления заявок от «___» ____ 2016 года) заключили настоящий договор (далее по тексту – «Договор»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ПРЕДМЕТ ДОГОВОРА</w:t>
      </w:r>
    </w:p>
    <w:p>
      <w:pPr>
        <w:pStyle w:val="TextBody"/>
        <w:spacing w:before="0" w:after="0"/>
        <w:contextualSpacing/>
        <w:jc w:val="both"/>
        <w:rPr/>
      </w:pPr>
      <w:r>
        <w:rPr/>
        <w:t>1.1.  Поставщик обязуется поставить Покупателю товар в порядке и на условиях предусмотренных настоящим Договором, а Покупатель принять и оплатить следующий товар: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34"/>
        <w:gridCol w:w="1260"/>
        <w:gridCol w:w="1048"/>
        <w:gridCol w:w="1472"/>
        <w:gridCol w:w="24"/>
        <w:gridCol w:w="1223"/>
        <w:gridCol w:w="13"/>
      </w:tblGrid>
      <w:tr>
        <w:trPr>
          <w:trHeight w:val="280" w:hRule="exact"/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4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96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</w:t>
            </w:r>
          </w:p>
        </w:tc>
        <w:tc>
          <w:tcPr>
            <w:tcW w:w="12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36" w:hRule="exact"/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сок кварцевый </w:t>
            </w:r>
            <w:r>
              <w:rPr>
                <w:b/>
                <w:sz w:val="22"/>
                <w:szCs w:val="22"/>
              </w:rPr>
              <w:t>дробленый</w:t>
            </w:r>
            <w:r>
              <w:rPr>
                <w:sz w:val="22"/>
                <w:szCs w:val="22"/>
              </w:rPr>
              <w:t xml:space="preserve"> (фракция 0,7-1,6 мм.) ГОСТ Р 51641-2000</w:t>
            </w:r>
          </w:p>
        </w:tc>
        <w:tc>
          <w:tcPr>
            <w:tcW w:w="23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тн.</w:t>
            </w:r>
          </w:p>
        </w:tc>
        <w:tc>
          <w:tcPr>
            <w:tcW w:w="1496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сок кварцевый </w:t>
            </w:r>
            <w:r>
              <w:rPr>
                <w:b/>
                <w:sz w:val="22"/>
                <w:szCs w:val="22"/>
              </w:rPr>
              <w:t>дробленый</w:t>
            </w:r>
            <w:r>
              <w:rPr>
                <w:sz w:val="22"/>
                <w:szCs w:val="22"/>
              </w:rPr>
              <w:t xml:space="preserve"> (фракция 0,8-2,0 мм.) ГОСТ Р 51641-2000</w:t>
            </w:r>
          </w:p>
        </w:tc>
        <w:tc>
          <w:tcPr>
            <w:tcW w:w="23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тн.</w:t>
            </w:r>
          </w:p>
        </w:tc>
        <w:tc>
          <w:tcPr>
            <w:tcW w:w="1496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120" w:type="dxa"/>
            <w:gridSpan w:val="3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120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 НДС(18%):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6120" w:type="dxa"/>
            <w:gridSpan w:val="3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к оплате: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contextualSpacing/>
        <w:rPr/>
      </w:pPr>
      <w:r>
        <w:rPr>
          <w:sz w:val="22"/>
          <w:szCs w:val="22"/>
          <w:u w:val="single"/>
        </w:rPr>
        <w:t>Всего на сумму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 (_________________________________________________),в т.ч. НДС(18%)______________________</w:t>
      </w:r>
    </w:p>
    <w:p>
      <w:pPr>
        <w:pStyle w:val="TextBody"/>
        <w:spacing w:before="0" w:after="0"/>
        <w:contextualSpacing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2 Товар поставляется в контейнерах типа «биг-бэг» массой не более 1000 кг.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3 Поставщик гарантирует, что поставляемый им товар является новым, не бывшим в употреблении (в эксплуатации), произведено  не ранее 2016 года, свободный от любых прав на него третьих лиц, не находящееся в залоге, под арестом, не имеющий других обременений, ограничений.</w:t>
      </w:r>
    </w:p>
    <w:p>
      <w:pPr>
        <w:pStyle w:val="Normal"/>
        <w:rPr/>
      </w:pPr>
      <w:r>
        <w:rPr>
          <w:sz w:val="22"/>
          <w:szCs w:val="22"/>
        </w:rPr>
        <w:t xml:space="preserve">1.4  </w:t>
      </w:r>
      <w:r>
        <w:rPr>
          <w:sz w:val="22"/>
          <w:szCs w:val="22"/>
          <w:u w:val="single"/>
        </w:rPr>
        <w:t>Страна происхождения товара</w:t>
      </w:r>
      <w:r>
        <w:rPr>
          <w:sz w:val="22"/>
          <w:szCs w:val="22"/>
        </w:rPr>
        <w:t>:__________.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 УСЛОВИЯ ПОСТА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Поставляемый товар должен соответствовать характеристикам определенным поставщиком в предложении по условиям исполнения договора, по качеству ГОСТ Р 51641-2000 и другой нормативно-технической документации для данной продукции, а также требованиям документации о закупке.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2.Качество товара должно удостоверяться сертификатом, паспортом и т.п. Поставщик одновременно с передачей товара передает Покупателю следующие документы: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товарную/товарно-транспортную накладную;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паспорт качества;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сертификат соответствия;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экспертное заключение;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технические условия на товар.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 другие документы, подтверждающие качество Товара, в соответствии с действующим законодательством РФ. Поставка товара без указанной документации считается некомплектной.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3.Поставщик гарантирует качество и надёжность поставляемого товара 12 (двенадцати) месяцев с даты поставки товара, если иное не предусмотрено нормативными актами РФ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4.В случае передачи некачественного товара Поставщик производит замену за свой счёт, в согласованные сторонами сроки, при этом срок не может превышать срок поставки товара.</w:t>
      </w:r>
    </w:p>
    <w:p>
      <w:pPr>
        <w:pStyle w:val="TextBody"/>
        <w:spacing w:before="0" w:after="0"/>
        <w:contextualSpacing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2.5.Поставщик обязан выполнить своё обязательство, установленное в п.1.1. настоящего Договора, в течение 30 (тридцати) календарных дней с момента заключение договора.</w:t>
      </w:r>
    </w:p>
    <w:p>
      <w:pPr>
        <w:pStyle w:val="TextBody"/>
        <w:spacing w:before="0" w:after="0"/>
        <w:contextualSpacing/>
        <w:jc w:val="both"/>
        <w:rPr>
          <w:bCs/>
          <w:iCs/>
          <w:color w:val="FF0000"/>
          <w:sz w:val="20"/>
          <w:szCs w:val="20"/>
        </w:rPr>
      </w:pPr>
      <w:r>
        <w:rPr>
          <w:bCs/>
          <w:iCs/>
          <w:color w:val="FF0000"/>
          <w:sz w:val="20"/>
          <w:szCs w:val="20"/>
        </w:rPr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ставщик__________________                                                          Покупатель______________________</w:t>
      </w:r>
    </w:p>
    <w:p>
      <w:pPr>
        <w:pStyle w:val="TextBody"/>
        <w:spacing w:before="0" w:after="0"/>
        <w:contextualSpacing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6.Счёт-фактура на отгруженный товар либо передается Покупателю одновременно с другими документами в день отгрузки товара, либо направляется Покупателю в установленный налоговым законодательством срок.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7.Датой поставки товара считается дата передачи товара Покупателю, указанная в товарной (товарно- транспортной) накладной.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8.Право собственности на товар переходит к Покупателю с момента передачи его Покупателю.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2.9. Доставка товара осуществляется автотранспортом Поставщика </w:t>
      </w:r>
      <w:r>
        <w:rPr>
          <w:rFonts w:eastAsia="Andale Sans UI;Arial Unicode MS"/>
          <w:kern w:val="2"/>
          <w:sz w:val="22"/>
          <w:szCs w:val="22"/>
          <w:lang w:eastAsia="ar-SA"/>
        </w:rPr>
        <w:t>на водопроводные станции МУП ГО г.Рыбинск «Водоканал» расположенные по адресам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)  ОСВ-1 (Кварцевый песок фракция 0,7-1,6 мм.) - Ярославская область, г.Рыбинск, Волжская Набережная, д.10.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)  ОСВ -2 (Кварцевый песок фракция 0,8-2,0 мм.) - Ярославская область, г. Рыбинск, проспект Ленина, д.168.</w:t>
      </w:r>
    </w:p>
    <w:p>
      <w:pPr>
        <w:pStyle w:val="TextBody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 ПОРЯДОК ПРИЁМКИ ТОВАРА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2"/>
          <w:szCs w:val="22"/>
        </w:rPr>
        <w:t>3.1.П</w:t>
      </w:r>
      <w:r>
        <w:rPr>
          <w:bCs/>
          <w:iCs/>
          <w:sz w:val="22"/>
          <w:szCs w:val="22"/>
        </w:rPr>
        <w:t xml:space="preserve">риёмка товара по количеству, качеству, ассортименту производиться в соответствии с процедурой, </w:t>
      </w:r>
    </w:p>
    <w:p>
      <w:pPr>
        <w:pStyle w:val="TextBody"/>
        <w:spacing w:before="0" w:after="0"/>
        <w:contextualSpacing/>
        <w:jc w:val="both"/>
        <w:rPr/>
      </w:pPr>
      <w:r>
        <w:rPr>
          <w:bCs/>
          <w:iCs/>
          <w:sz w:val="22"/>
          <w:szCs w:val="22"/>
        </w:rPr>
        <w:t xml:space="preserve">установленной Инструкцией Госарбитража СССР </w:t>
      </w:r>
      <w:r>
        <w:rPr>
          <w:sz w:val="22"/>
          <w:szCs w:val="22"/>
        </w:rPr>
        <w:t xml:space="preserve">о порядке приёмки продукции производственно-технического назначения и товаров народного потребления по количеству </w:t>
      </w:r>
      <w:r>
        <w:rPr>
          <w:bCs/>
          <w:iCs/>
          <w:sz w:val="22"/>
          <w:szCs w:val="22"/>
        </w:rPr>
        <w:t>№ П-6 и Инструкцией Госарбитража СССР о порядке приемки продукции производственно-технического назначения и товаров народного потребления по качеству №П-7 в последней редакции, с учетом условий настоящего Договора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2"/>
          <w:szCs w:val="22"/>
        </w:rPr>
        <w:t>3.2.Покупатель вправе предъявить претензии по количеству и качеству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сроки, установленные </w:t>
      </w:r>
      <w:r>
        <w:rPr>
          <w:bCs/>
          <w:iCs/>
          <w:sz w:val="22"/>
          <w:szCs w:val="22"/>
        </w:rPr>
        <w:t xml:space="preserve">Инструкцией Госарбитража СССР </w:t>
      </w:r>
      <w:r>
        <w:rPr>
          <w:sz w:val="22"/>
          <w:szCs w:val="22"/>
        </w:rPr>
        <w:t xml:space="preserve">о порядке приёмки продукции производственно-технического назначения и товаров народного потребления по количеству </w:t>
      </w:r>
      <w:r>
        <w:rPr>
          <w:bCs/>
          <w:iCs/>
          <w:sz w:val="22"/>
          <w:szCs w:val="22"/>
        </w:rPr>
        <w:t xml:space="preserve">№ П-6 и Инструкцией Госарбитража СССР о порядке приемки продукции </w:t>
      </w:r>
    </w:p>
    <w:p>
      <w:pPr>
        <w:pStyle w:val="TextBody"/>
        <w:spacing w:before="0" w:after="0"/>
        <w:contextualSpacing/>
        <w:jc w:val="both"/>
        <w:rPr/>
      </w:pPr>
      <w:r>
        <w:rPr>
          <w:bCs/>
          <w:iCs/>
          <w:sz w:val="22"/>
          <w:szCs w:val="22"/>
        </w:rPr>
        <w:t>производственно-технического назначения и товаров народного потребления по качеству №П-7 в последней редакции</w:t>
      </w:r>
      <w:r>
        <w:rPr>
          <w:sz w:val="22"/>
          <w:szCs w:val="22"/>
        </w:rPr>
        <w:t>, если иное не предусмотрено настоящим Договором.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В случае выявления недопоставки, несоответствия ассортимента поставленного товара, согласованному Сторонами, либо поставки некачественного товара, вызов представителя Поставщика обязателен. 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 недопоставке, несоответствия ассортимента, выявленных недостатках  товара и причинах их возникновения Стороны составляют двусторонний акт. В случае неявки представителя Поставщика в течение 7 дней с момента извещения, Покупатель вправе в одностороннем порядке составить соответствующий акт, один экземпляр которого направить в адрес Поставщика. Указанный акт является основанием для предъявления претензий Поставщику.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В случае обоснованности претензий Покупателя Поставщик в согласованный Сторонами срок обязан за свой счёт до поставить недопоставленный товар, заменить некачественный товар. </w:t>
      </w:r>
    </w:p>
    <w:p>
      <w:pPr>
        <w:pStyle w:val="TextBody"/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3.5.Некачественный товар по требованию Покупателя подлежит возврату Поставщику за счёт Поставщика.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 СУММА ДОГОВОРА И ПОРЯДОК РАСЧЁТОВ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 xml:space="preserve">4.1.Общая стоимость Договора составляет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 (__________________________________________________), в т.ч. НДС(18%)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Расчёты между Сторонами осуществляются путем перечисления безналичных денежных средств.</w:t>
      </w:r>
    </w:p>
    <w:p>
      <w:pPr>
        <w:pStyle w:val="TextBodyIndent"/>
        <w:spacing w:before="0" w:after="120"/>
        <w:ind w:left="0" w:hanging="0"/>
        <w:contextualSpacing/>
        <w:jc w:val="both"/>
        <w:rPr/>
      </w:pPr>
      <w:r>
        <w:rPr>
          <w:sz w:val="22"/>
          <w:szCs w:val="22"/>
        </w:rPr>
        <w:t>4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Оплата Товара производится </w:t>
      </w:r>
      <w:r>
        <w:rPr>
          <w:sz w:val="22"/>
          <w:szCs w:val="22"/>
          <w:lang w:val="ru-RU"/>
        </w:rPr>
        <w:t>Покупателем</w:t>
      </w:r>
      <w:r>
        <w:rPr>
          <w:sz w:val="22"/>
          <w:szCs w:val="22"/>
        </w:rPr>
        <w:t xml:space="preserve"> в российских рублях путём перечисления денежных средств на расчетный счет Поставщика, в течение </w:t>
      </w:r>
      <w:r>
        <w:rPr>
          <w:sz w:val="22"/>
          <w:szCs w:val="22"/>
          <w:lang w:val="ru-RU"/>
        </w:rPr>
        <w:t>_____</w:t>
      </w:r>
      <w:r>
        <w:rPr>
          <w:sz w:val="22"/>
          <w:szCs w:val="22"/>
        </w:rPr>
        <w:t xml:space="preserve"> календарных дней с момента поставки товара. Основанием для оплаты является счёт.  В связи с предоставление рассрочки по оплате поставленного товара, товар не находится в залоге у поставщика.</w:t>
      </w:r>
    </w:p>
    <w:p>
      <w:pPr>
        <w:pStyle w:val="TextBodyIndent"/>
        <w:spacing w:before="0" w:after="0"/>
        <w:ind w:left="0" w:hanging="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4.4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той оплаты считается дата списания денежных средств с расчётного счёта Покупа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sz w:val="22"/>
          <w:szCs w:val="22"/>
        </w:rPr>
        <w:t>4.5. Стоимость договора сформирована с учётом стоимости Товара, расходов на тару (упаковку), его загрузку (погрузку), расходов, связанных с отгрузкой товара, перевозкой, стоимости операций и услуг, связанных с перевозкой Товара и его доставкой Покупателю, а также других дополнительных расходов, связанных с выполнением договора, страхование, уплату налогов, сборов и других обязательных платеж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 ОТВЕТСТВЕННОСТЬ СТОРОН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5.1. За неисполнение (ненадлежащее исполнение) условий настоящего договора стороны несут ответственность в соответствии с нормами действующего законодательства РФ. Положения ст.317.1 ГК РФ не применяются к настоящему договору.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Если исполнителю Сторонами обязательств по Договору препятствуют форс-мажорные обстоятельства, Сторона, заявляющая о наступлении форс-мажорных обстоятельств, не несёт ответственности за какие-либо убытки и ущерб, либо за невозможность или задержку в исполнении 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ставщик__________________                                                          Покупатель______________________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их обязательств по настоящему Договору. При наступлении форс-мажорных обстоятельств Сторона, не имеющая возможности исполнить свои обязательства, должна известить об этом другую Сторону любым доступным средством связи. Форс-мажорные обстоятельства должны быть подтверждены справками компетентных органов. 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сполнение Стороной обязательств по настоящему Договору приостанавливается на срок действия форс-мажорных обстоятельств в той мере, в которой для этой Стороны возникли препятствия или задержка в исполнении указанных обязательств.</w:t>
      </w:r>
    </w:p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Настоящий Договор считается заключенным  с момента и при условии возврата подписанного другой стороной экземпляра (получение акцепта) и действует до полного исполнения Сторонами своих обязательст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Стороны вправе изменить, дополнить или расторгнуть настоящий Договор  по письменному согла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Одностороннее расторжение Договора допускается в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Все изменения, приложения и дополнения к настоящему Договору будут являться его неотъемлемой частью и действительными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7.1.  Стороны договорились, что настоящий Договор, приложения и дополнения к нему, а также все докумен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исполнению условий Договора, переданные путем обмена документами посредством факсимильной связи (эл. почте и другим способом), имеют юридическую силу до момента получения оригиналов. Подлинники документов в этом случае должны быть высланы другой стороне в течение 5 (пяти) календарны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Ни одна из Сторон без предварительного письменного согласия другой Стороны, не имеет пра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уступать права и обязанности по настоящему Договору третьим лицам. Передача или уступка прав и обязанностей, совершенная без согласия другой Стороны, является недействительной с момента со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часть обязательств  по настоящему Договору передаются Стороной третьим лицам, Сторона не освобождается от ответственности за  нарушение обязательств по настоящему Договору при неисполнении обязательств третьими лицами.</w:t>
      </w:r>
    </w:p>
    <w:p>
      <w:pPr>
        <w:pStyle w:val="TextBody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7.3.Неурегулированные споры между Сторонами в связи с исполнением, изменением или расторжением настоящего Договора передаются на разрешение Арбитражного суда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В остальном, что не предусмотрено условиями настоящего Договора, Стороны будут руководствоваться действующим законодательством РФ и конкурс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Настоящий Договор составлен в двух подлинных экземплярах, по одному для каждой из Сторон.</w:t>
      </w:r>
    </w:p>
    <w:p>
      <w:pPr>
        <w:pStyle w:val="TextBody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  АНТИКОРРУПЦИОННАЯ ОГОВОРКА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shd w:fill="FAFAFA" w:val="clear"/>
        </w:rPr>
        <w:t>8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  <w:r>
        <w:rPr>
          <w:sz w:val="22"/>
          <w:szCs w:val="22"/>
        </w:rPr>
        <w:br/>
      </w:r>
      <w:r>
        <w:rPr>
          <w:sz w:val="22"/>
          <w:szCs w:val="22"/>
          <w:shd w:fill="FAFAFA" w:val="clear"/>
        </w:rPr>
        <w:t>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</w:rPr>
        <w:br/>
      </w:r>
      <w:r>
        <w:rPr>
          <w:sz w:val="22"/>
          <w:szCs w:val="22"/>
          <w:shd w:fill="FAFAFA" w:val="clear"/>
        </w:rPr>
        <w:t xml:space="preserve">8.2. 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  <w:u w:val="single"/>
        </w:rPr>
        <w:t>Поставщик</w:t>
      </w:r>
      <w:r>
        <w:rPr>
          <w:b/>
          <w:sz w:val="22"/>
          <w:szCs w:val="22"/>
        </w:rPr>
        <w:t>: 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ОКПО_________, ОКТМО____________________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                                                          ___________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  <w:u w:val="single"/>
        </w:rPr>
        <w:t>Покупатель</w:t>
      </w:r>
      <w:r>
        <w:rPr>
          <w:b/>
          <w:sz w:val="22"/>
          <w:szCs w:val="22"/>
        </w:rPr>
        <w:t>: МУП ГО г. Рыбинск «Водоканал»</w:t>
      </w:r>
      <w:r>
        <w:rPr>
          <w:sz w:val="22"/>
          <w:szCs w:val="22"/>
        </w:rPr>
        <w:t xml:space="preserve"> - 152901, Ярославская область, г. Рыбинск, Волжская Набережная, д.10, ИНН 7610012391, КПП 761001001, р/с  40602810477190000118  Северный банк ПАО Сбербанк г.Ярославль, к/с 30101810500000000670, БИК 047888670.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</w:rPr>
        <w:t xml:space="preserve">Генеральный директор                                                      </w:t>
      </w:r>
      <w:r>
        <w:rPr>
          <w:b/>
          <w:sz w:val="22"/>
          <w:szCs w:val="22"/>
          <w:u w:val="single"/>
        </w:rPr>
        <w:t xml:space="preserve">                                           </w:t>
      </w:r>
      <w:r>
        <w:rPr>
          <w:b/>
          <w:sz w:val="22"/>
          <w:szCs w:val="22"/>
        </w:rPr>
        <w:t xml:space="preserve">   </w:t>
        <w:tab/>
        <w:t>А.Н. Заха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____________2016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851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lang w:val="en-US"/>
    </w:rPr>
  </w:style>
  <w:style w:type="character" w:styleId="Style14">
    <w:name w:val="Основной шрифт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12:00Z</dcterms:created>
  <dc:creator>user</dc:creator>
  <dc:description/>
  <cp:keywords/>
  <dc:language>en-US</dc:language>
  <cp:lastModifiedBy>pomdir</cp:lastModifiedBy>
  <cp:lastPrinted>2016-07-13T10:55:00Z</cp:lastPrinted>
  <dcterms:modified xsi:type="dcterms:W3CDTF">2016-07-13T10:12:00Z</dcterms:modified>
  <cp:revision>18</cp:revision>
  <dc:subject/>
  <dc:title> </dc:title>
</cp:coreProperties>
</file>