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>Генеральному директору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>ГП ЯО «Северный водокана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Д.А. Звереву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проживающего по адрес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ул.___________________, д. _____, кв. ____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ел.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бором в качестве способа управления – непосредственное управление собственниками помещений в многоквартирном доме прошу заключить договор на предоставление услуг холодного водоснабжения и водоотведения по адресу: 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илом помещении зарегистрированы ________ человек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личие водонагревателя, газового котла, колонки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нужное подчеркнуть)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бора учета воды: ДА / НЕТ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(нужное подчеркнуть)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 прошу заключить с «____» ___________________ 20 ___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подпись, расшифровка)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«_____» ___________________________ 20___г.</w:t>
      </w:r>
    </w:p>
    <w:sectPr>
      <w:type w:val="nextPage"/>
      <w:pgSz w:w="11906" w:h="16838"/>
      <w:pgMar w:left="964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38:00Z</dcterms:created>
  <dc:creator>Abn10</dc:creator>
  <dc:description/>
  <cp:keywords/>
  <dc:language>en-US</dc:language>
  <cp:lastModifiedBy>Серова Юлия Витальевна</cp:lastModifiedBy>
  <cp:lastPrinted>2017-05-03T16:43:00Z</cp:lastPrinted>
  <dcterms:modified xsi:type="dcterms:W3CDTF">2024-09-24T11:50:00Z</dcterms:modified>
  <cp:revision>8</cp:revision>
  <dc:subject/>
  <dc:title/>
</cp:coreProperties>
</file>