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10" w:leader="none"/>
          <w:tab w:val="left" w:pos="6379" w:leader="none"/>
        </w:tabs>
        <w:spacing w:before="240" w:after="6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Договор № 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тпуск в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г. Рыбинск</w:t>
        <w:tab/>
        <w:tab/>
        <w:tab/>
        <w:tab/>
        <w:tab/>
        <w:t xml:space="preserve">  </w:t>
        <w:tab/>
        <w:tab/>
        <w:t xml:space="preserve">              «___» _________________ 201__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Государственное предприятие Ярославской области «Северный водоканал», именуемое в дальнейшем «Водоканал», в лице зам. генерального директора по сбытовой деятельности Л.М.Румянцевой, действующего на основании доверенности № 94/2017 от 15.09.2017г., с одной стороны,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  <w:r>
        <w:rPr/>
        <w:t>и</w:t>
      </w:r>
      <w:r>
        <w:rPr>
          <w:b/>
        </w:rPr>
        <w:t xml:space="preserve"> гражданин РФ _____________________________________________________________ </w:t>
      </w:r>
      <w:r>
        <w:rPr/>
        <w:t>(паспорт гражданина РФ: серия _________ № _____________, выдан ______________________________), именуемый в дальнейшем «Абонент», собственник индивидуального жилого дома, расположенного по адресу:          __________________________________</w:t>
      </w:r>
      <w:r>
        <w:rPr>
          <w:b/>
        </w:rPr>
        <w:t xml:space="preserve"> (общая площадь _____ кв.м), </w:t>
      </w:r>
      <w:r>
        <w:rPr/>
        <w:t>с другой стороны, заключили настоящий договор на отпуск воды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1. «Водоканал» обеспечивает «Абонента» питьевой водой в соответствии с требованиями законодательства РФ в области обеспечения санитарно-эпидемиологического благополучия населения по адресу:</w:t>
      </w:r>
      <w:r>
        <w:rPr>
          <w:b/>
          <w:color w:val="000000"/>
        </w:rPr>
        <w:t xml:space="preserve"> ________________________ </w:t>
      </w:r>
      <w:r>
        <w:rPr>
          <w:color w:val="000000"/>
        </w:rPr>
        <w:t>в количеств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2010</wp:posOffset>
                </wp:positionV>
                <wp:extent cx="486918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98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мунальная услуг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бъем, м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/мес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тьевая в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 время поливочного сез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4.6pt;mso-wrap-distance-left:9pt;mso-wrap-distance-right:9pt;mso-wrap-distance-top:0pt;mso-wrap-distance-bottom:0pt;margin-top:66.3pt;mso-position-vertical-relative:text;margin-left:4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980"/>
                        <w:gridCol w:w="324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ммунальная услуг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ъем, м</w:t>
                            </w:r>
                            <w:r>
                              <w:rPr>
                                <w:b/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/мес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тьевая в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время поливочного сез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67"/>
        <w:rPr>
          <w:color w:val="000000"/>
        </w:rPr>
      </w:pPr>
      <w:r>
        <w:rPr>
          <w:color w:val="000000"/>
        </w:rPr>
        <w:t>1.2. Учет количества израсходованной питьевой воды производится на основании показаний прибора учета. При отсутствии прибора учета количество израсходованной питьевой воды определяется в соответствии с нормативами потребления коммунальных услуг, утвержденными компетентным органом.</w:t>
      </w:r>
    </w:p>
    <w:p>
      <w:pPr>
        <w:pStyle w:val="TextBodyIndent"/>
        <w:ind w:firstLine="567"/>
        <w:rPr/>
      </w:pPr>
      <w:r>
        <w:rPr/>
        <w:t xml:space="preserve">«Абонентом» установлен индивидуальный прибор учета холодной воды (тип прибора – ____________, место установки – ____________________, дата поверки – ____________________, межповерочный интервал – ____ лет, принят в эксплуатацию __________________). </w:t>
      </w:r>
    </w:p>
    <w:p>
      <w:pPr>
        <w:pStyle w:val="TextBodyIndent"/>
        <w:ind w:firstLine="567"/>
        <w:rPr>
          <w:color w:val="000000"/>
        </w:rPr>
      </w:pPr>
      <w:r>
        <w:rPr>
          <w:color w:val="000000"/>
        </w:rPr>
        <w:t>В случае приемки прибора учета после заключения настоящего договора акт приемки прибора учета, содержащий следующие сведения: тип прибора, место установки, дату поверки, межповерочный интервал, дату принятия прибора учета в эксплуатацию, будет являться неотъемлемой частью данного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лучае отсутствия прибора учета и зарегистрированных в жилом доме при использовании питьевой воды только на полив на период с 11 сентября по 09 мая (вне поливочного сезона) питьевая вода должна быть перекрыта.</w:t>
      </w:r>
    </w:p>
    <w:p>
      <w:pPr>
        <w:pStyle w:val="Normal"/>
        <w:ind w:firstLine="567"/>
        <w:jc w:val="both"/>
        <w:rPr/>
      </w:pPr>
      <w:r>
        <w:rPr/>
        <w:t>1.3. В жилом помещении зарегистрированы и постоянно проживают _____ чел. Меры социальной поддержки отсутствуют (если есть, указать - какие)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color w:val="000000"/>
        </w:rPr>
        <w:t xml:space="preserve">1.4. «Абонент» осуществляет ежемесячное фиксирование показаний приборов учета. Показания приборов учета заносятся «Абонентом» в квитанцию, предоставляемую «Абоненту» «Водоканалом» для оплаты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5. Плата за коммунальную услугу, предоставленную «Абоненту» в жилом или нежилом помещении за расчетный период, определяется исходя из рассчитанного среднемесячного объема потребления коммунального ресурса «Абонентом», определенного по показаниям индивидуального или общего (квартирного) прибора учета за период не менее 6 месяцев, а если период работы прибора учета составил меньше 6 месяцев, - то за фактический период работы прибора учета, но не менее 3 месяцев, в следующих случаях и за указанные расчетные периоды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а) В случае выхода из строя или утраты ранее введенного в эксплуатацию индивидуального, общего (квартирного), комнатного прибора учета либо истечения срока его эксплуатации, определяемого периодом времени до очередной поверки, - начиная с даты, когда наступили указанные события, а если дату установить невозможно, - то начиная с расчетного периода, в котором наступили указанные события, до даты, когда был возобновлен учет коммунального ресурса путем введения в эксплуатацию соответствующего установленным требованиям индивидуального, общего (квартирного), комнатного прибора учета, но не более 3 расчетных периодов подряд для жилого помещения и не более 2 расчетных периодов подряд для нежилого помещен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б) В случае непредставления «Абонентом» показаний индивидуального, общего (квартирного), комнатного прибора учета за расчетный период в сроки, установленные настоящими Правилами №354 от 06.05.2011, - начиная с расчетного периода, за который «Абонентом» не представлены показания прибора учета до расчетного периода (включительно), за который «Абонент» представил «Водоканалу» показания прибора учета, но не более 3 расчетных периодов подряд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) В случае, если «Абонент» не обеспечил допуск «Водоканала» в занимаемое «Абонентом» жилое помещение в дату и время, указанные в извещении о проведении проверки или в  сообщении «Абонента», и при этом в отношении «Абонента», проживающего в жилом помещении, у «Водоканала» отсутствует информация о его временном отсутствии в занимаемом жилом помещении, - начиная с даты, когда «Водоканалом» был составлен акт об отказе в допуске к прибору учета до даты проведения проверки в соответствии с подпунктом "д" пункта 85 Правил №354 от 06.05.2011, но не более 3 расчетных периодов подряд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.6. </w:t>
      </w:r>
      <w:bookmarkStart w:id="0" w:name="Par0"/>
      <w:bookmarkEnd w:id="0"/>
      <w:r>
        <w:rPr>
          <w:color w:val="000000"/>
        </w:rPr>
        <w:t>«Водоканал» проводит проверки состояния установленных и введенных в эксплуатацию индивидуальных, общих (квартирных), комнатных приборов учета, факта их наличия или отсутствия; достоверности представленных «Абонентом» сведений о показаниях индивидуальных, общих (квартирных), комнатных приборов учета  путем сверки их с показаниями соответствующего прибора учета на момент проверки (в случаях, когда снятие показаний таких приборов учета осуществляет «Абонент»).Данные проверки проводятся «Водоканалом» не реже 1 раза в год, а если проверяемые приборы учета расположены в жилом помещении «Абонента», то не чаще 1 раза в 3 месяц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7. При непредставлении «Абонентом» «Водоканалу» показаний индивидуального или общего (квартирного) прибора учета в течение 6 месяцев подряд «Водоканал» не позднее 15 дней со дня истечения указанного 6-месячного срока, обязан провести проверку и снять показания прибора учета.</w:t>
      </w:r>
    </w:p>
    <w:p>
      <w:pPr>
        <w:pStyle w:val="Normal"/>
        <w:autoSpaceDE w:val="false"/>
        <w:ind w:firstLine="567"/>
        <w:jc w:val="both"/>
        <w:rPr/>
      </w:pPr>
      <w:bookmarkStart w:id="1" w:name="Par7"/>
      <w:bookmarkEnd w:id="1"/>
      <w:r>
        <w:rPr>
          <w:color w:val="000000"/>
        </w:rPr>
        <w:t>1.8. Проверки, если для их проведения требуется доступ в жилое помещение потребителя, осуществляются «Водоканалом» в следующем порядке</w:t>
      </w:r>
      <w:bookmarkStart w:id="2" w:name="Par8"/>
      <w:bookmarkEnd w:id="2"/>
      <w:r>
        <w:rPr>
          <w:color w:val="000000"/>
        </w:rPr>
        <w:t>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) «Водоканал» направляет «Абоненту» не позднее 14 дней до даты проведения проверки способом, позволяющим определить дату отправления такого сообщения, или вручает под роспись письменное извещение о предполагаемых дате (датах) и времени проведения проверки, о необходимости допуска в указанное время для совершения проверки с обязательным разъяснением последствий бездействия «Абонента» или его отказа в допуске исполнителя к приборам учет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bookmarkStart w:id="3" w:name="Par9"/>
      <w:bookmarkEnd w:id="3"/>
      <w:r>
        <w:rPr>
          <w:color w:val="000000"/>
        </w:rPr>
        <w:t>б) «Абонент» обязан обеспечить допуск «Водоканала» в занимаемое жилое помещение для проведения проверки в указанное в извещении время, за исключением случая, когда «Абонент» не может обеспечить допуск «Водоканала» в занимаемое жилое помещение по причине временного отсутствия, о чем он обязан сообщить «Водоканалу» в срок не позднее 2 дней до даты, указанной в извещении, с указанием иных возможных даты (дат) и времени допуска для проведения проверки, удобных для «Абонента», при этом предложенная «Абонентом» дата проверки не может быть ранее 2 дней с даты, когда поступило предложение от «Абонента», и позднее 3 дней с даты, указанной в извещении о проведении 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) «Водоканал» обязан провести проверку в указанные в </w:t>
      </w:r>
      <w:r>
        <w:fldChar w:fldCharType="begin"/>
      </w:r>
      <w:r>
        <w:rPr>
          <w:rStyle w:val="InternetLink"/>
          <w:color w:val="000000"/>
        </w:rPr>
        <w:instrText xml:space="preserve"> HYPERLINK "../../%5C%5CAbn10%5Cd%5C%D0%B4%D0%BE%D0%BA%D1%83%D0%BC%D0%B5%D0%BD%D1%82%D1%8B%20%D0%90%D0%BB%D1%91%D0%BD%D1%8B%5C%D0%9C%D0%BE%D0%B8%20%D0%B4%D0%BE%D0%BA%D1%83%D0%BC%D0%B5%D0%BD%D1%82%D1%8B%5C%D0%94%D0%BE%D0%BA%D1%83%D0%BC%D0%B5%D0%BD%D1%82%D1%8B%20%D0%9B%D0%B5%D0%B1%D0%B5%D0%B4%D0%B5%D0%B2%D0%BE%D0%B9%5C2017%5C%D1%87%D0%B0%D1%81%D1%82%D0%BD%D1%8B%D0%B9%20%D1%81%D0%B5%D0%BA%D1%82%D0%BE%D1%80%202017%5C%D1%80%D0%B5%D0%B4%D0%B0%D0%BA%D1%86%D0%B8%D1%8F.doc" \l "Par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е "а"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его пункта дату и время, а при наличии сообщения «Абонента» об ином времени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../../%5C%5CAbn10%5Cd%5C%D0%B4%D0%BE%D0%BA%D1%83%D0%BC%D0%B5%D0%BD%D1%82%D1%8B%20%D0%90%D0%BB%D1%91%D0%BD%D1%8B%5C%D0%9C%D0%BE%D0%B8%20%D0%B4%D0%BE%D0%BA%D1%83%D0%BC%D0%B5%D0%BD%D1%82%D1%8B%5C%D0%94%D0%BE%D0%BA%D1%83%D0%BC%D0%B5%D0%BD%D1%82%D1%8B%20%D0%9B%D0%B5%D0%B1%D0%B5%D0%B4%D0%B5%D0%B2%D0%BE%D0%B9%5C2017%5C%D1%87%D0%B0%D1%81%D1%82%D0%BD%D1%8B%D0%B9%20%D1%81%D0%B5%D0%BA%D1%82%D0%BE%D1%80%202017%5C%D1%80%D0%B5%D0%B4%D0%B0%D0%BA%D1%86%D0%B8%D1%8F.doc" \l "Par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ом "б"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его пункта - в указанные в таком сообщении дату и время. По итогам проверки «Водоканал» обязан незамедлительно составить акт 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г) если «Абонент» не обеспечил допуск «Водоканала» в занимаемое жилое помещение в дату и время, указанные в извещении о проведении проверки или в предусмотренном </w:t>
      </w:r>
      <w:r>
        <w:fldChar w:fldCharType="begin"/>
      </w:r>
      <w:r>
        <w:rPr>
          <w:rStyle w:val="InternetLink"/>
          <w:color w:val="000000"/>
        </w:rPr>
        <w:instrText xml:space="preserve"> HYPERLINK "../../%5C%5CAbn10%5Cd%5C%D0%B4%D0%BE%D0%BA%D1%83%D0%BC%D0%B5%D0%BD%D1%82%D1%8B%20%D0%90%D0%BB%D1%91%D0%BD%D1%8B%5C%D0%9C%D0%BE%D0%B8%20%D0%B4%D0%BE%D0%BA%D1%83%D0%BC%D0%B5%D0%BD%D1%82%D1%8B%5C%D0%94%D0%BE%D0%BA%D1%83%D0%BC%D0%B5%D0%BD%D1%82%D1%8B%20%D0%9B%D0%B5%D0%B1%D0%B5%D0%B4%D0%B5%D0%B2%D0%BE%D0%B9%5C2017%5C%D1%87%D0%B0%D1%81%D1%82%D0%BD%D1%8B%D0%B9%20%D1%81%D0%B5%D0%BA%D1%82%D0%BE%D1%80%202017%5C%D1%80%D0%B5%D0%B4%D0%B0%D0%BA%D1%86%D0%B8%D1%8F.doc" \l "Par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ом "б"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его пункта сообщении «Абонента», и при этом в отношении «Абонента», проживающего в жилом помещении, у «Водоканала» отсутствует информация о его временном отсутствии в занимаемом жилом помещении, «Водоканал» составляет акт об отказе в допуске к прибору учет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9. По результатам проверки  «Водоканалом» составляются акты. Акты подписываются представителем «Водоканала», проводившим проверку и «Абонентом» (его представителем). Один экземпляр акта передается «Абоненту» (его представителю), в том числе вручением или путем направления заказным письмом. В случае составления акта об отказе в допуске к прибору учета по истечении 3 расчетных периодов с даты составления такого акта «Водоканал» вправе производить расчет платы за коммунальные услуги исходя из норматива потребления коммунальных услуг с учетом количества постоянно и временно проживающих в жилом помещении лиц, а также с учетом повышающего коэффициента начиная с 1-го числа месяца, в котором такой акт составлен. При отсутствии информации о постоянно и временно проживающих в жилом помещении гражданах объем коммунальных услуг в указанных случаях рассчитывается с учетом количества собственников такого помещения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color w:val="000000"/>
        </w:rPr>
        <w:t>1.10. Количество израсходованной воды на хозяйственные нужды, а именно: на полив зеленых насаждений определяется только за четыре месяца поливочного сезона с 10 мая по 10 сентября в соответствии с действующими нормативами водопотребления и поливочной площадью участк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color w:val="000000"/>
        </w:rPr>
        <w:t>1.11. В случае утечки воды на сетях «Абонента» расчет объема утечки определяется по существующим у «Водоканала» методикам и предъявляется к оплате «Абоненту».</w:t>
      </w:r>
    </w:p>
    <w:p>
      <w:pPr>
        <w:pStyle w:val="Normal"/>
        <w:ind w:left="28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на продукцию и условия расчета.</w:t>
      </w:r>
    </w:p>
    <w:p>
      <w:pPr>
        <w:pStyle w:val="TextBodyIndent"/>
        <w:ind w:firstLine="567"/>
        <w:rPr>
          <w:color w:val="000000"/>
        </w:rPr>
      </w:pPr>
      <w:r>
        <w:rPr>
          <w:color w:val="000000"/>
        </w:rPr>
        <w:t>2.1. Тариф с НДС за услуги по снабжению «Абонента» питьевой водой составляет на момент заключения договора:</w:t>
      </w:r>
    </w:p>
    <w:p>
      <w:pPr>
        <w:pStyle w:val="Normal"/>
        <w:jc w:val="center"/>
        <w:rPr/>
      </w:pPr>
      <w:r>
        <w:rPr/>
        <w:t>за 1 м</w:t>
      </w:r>
      <w:r>
        <w:rPr>
          <w:vertAlign w:val="superscript"/>
        </w:rPr>
        <w:t>3</w:t>
      </w:r>
      <w:r>
        <w:rPr/>
        <w:t xml:space="preserve"> питьевой воды     _______ </w:t>
      </w:r>
      <w:r>
        <w:rPr>
          <w:b/>
        </w:rPr>
        <w:t>ру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2. Об изменении тарифов на услуги  холодного водоснабжения «Абонент» извещается «Водоканалом» не позднее, чем за 30 дней до выставления платежных документов по новым тариф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3. «Абонент» рассчитывается за пользование водой на основании показаний прибора учета воды  или, в случае отсутствия прибора учета, в соответствии с нормативами потребления коммунальных услуг за расчетный период (месяц) ежемесячно, до 10-го числа месяца, следующего за истекшим расчетным периодом на основании квитанций, предоставленных «Абоненту» «Водоканалом» в срок до 1-го числа месяца, следующего за расчетным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4. В случае неясности в назначении платежа сумма произведенного платежа засчитывается в первую очередь в качестве текущего платежа за ближайший неоплаченный расчетный период, в остальной части (в сумме, превышающей размер текущего платежа) погашается имеющаяся у «Абонента» задолженность в календарном порядке, начиная с самого раннего периода задолжен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5. Оплата объемов воды, прошедших в результате утечки на сетях «Абонента», осуществляется «Абонентом» в течение 10 календарных дней со дня получения от «Водоканала» платежных документов на оплату.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Права и обязанности сторон</w:t>
      </w:r>
    </w:p>
    <w:p>
      <w:pPr>
        <w:pStyle w:val="TextBodyIndent"/>
        <w:ind w:firstLine="567"/>
        <w:rPr>
          <w:b/>
          <w:b/>
          <w:color w:val="000000"/>
        </w:rPr>
      </w:pPr>
      <w:r>
        <w:rPr>
          <w:b/>
          <w:color w:val="000000"/>
        </w:rPr>
        <w:t>3.1. Абонент обязан:</w:t>
      </w:r>
    </w:p>
    <w:p>
      <w:pPr>
        <w:pStyle w:val="TextBodyIndent"/>
        <w:ind w:firstLine="567"/>
        <w:rPr>
          <w:b/>
          <w:b/>
          <w:color w:val="000000"/>
        </w:rPr>
      </w:pPr>
      <w:bookmarkStart w:id="4" w:name="sub_341"/>
      <w:r>
        <w:rPr>
          <w:color w:val="000000"/>
        </w:rPr>
        <w:t xml:space="preserve">3.1.1. При обнаружении неисправностей, аварий в инженерных системах, а также при обнаружении иных нарушений качества предоставления коммунальных услуг немедленно сообщать о них в аварийно-диспетчерскую службу «Водоканала»  по тел:  </w:t>
      </w:r>
      <w:bookmarkStart w:id="5" w:name="sub_342"/>
      <w:bookmarkEnd w:id="4"/>
      <w:r>
        <w:rPr>
          <w:color w:val="000000"/>
        </w:rPr>
        <w:t>28-33-14, в абонентный отдел: 22-29-78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.2. При обнаружении неисправностей, повреждений индивидуального прибора учета, нарушения целостности пломб немедленно сообщать об этом в абонентный отдел «Водоканала»  по тел: 22-29-78;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1.3. Сохранять установленные «Водоканалом» при вводе прибора учета в эксплуатацию или при последующих плановых (внеплановых) проверках прибора учета на индивидуальные, общие (квартирные) и комнатные приборы учета контрольные пломбы и индикаторы антимагнитных пломб, а также пломбы и устройства, позволяющие фиксировать факт несанкционированного вмешательства в работу прибора учета;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1.4. Обеспечивать проведение поверок установленных за счет потребителя индивидуальных, общих (квартирных), комнатных приборов учета в сроки, установленные технической документацией на прибор учета, предварительно проинформировав «Водоканал» о планируемой дате снятия прибора учета для осуществления его поверки и дате установления прибора учета по итогам проведения его поверки,  а также направлять «Водоканалу» копию свидетельства о поверке или иного документа, удостоверяющего результаты поверки прибора учета, осуществленной в соответствии с положениями законодательства Российской Федерации об обеспечении единства измерений;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1.5. Допускать представителей «Водоканала» (в том числе работников аварийных служб), представителей органов государственного контроля и надзора в занимаемое жилое помещение для осмотра технического и санитарного состояния оборудования в заранее согласованное с «Водоканалом» в порядке установленном законодательством, время, но не чаще 1 раза в 3 месяца, для проверки устранения недостатков предоставления коммунальных услуг и выполнения необходимых ремонтных работ - по мере необходимости, а для ликвидации аварий - в любое время;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1.6. Допускать «Водоканал» в домовладение для снятия показаний индивидуальных, общих (квартирных), комнатных приборов учета, проверки их состояния, факта их наличия или отсутствия, а также достоверности переданных «Абонентом» «Водоканалу» сведений о показаниях таких приборов учета в заранее согласованное в порядке, установленном законодательством,  время, но не чаще 1 раза в 3 месяц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.7. Своевременно и в полном объеме вносить плату за коммунальные услуг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bookmarkStart w:id="6" w:name="sub_349"/>
      <w:bookmarkEnd w:id="5"/>
      <w:bookmarkEnd w:id="6"/>
      <w:r>
        <w:rPr>
          <w:color w:val="000000"/>
        </w:rPr>
        <w:t>3.1.8. Обеспечить наличие смотровых колодцев в месте врезки в водопроводные сети «Водоканала», а также обеспечить наличие запорной арматуры на границе зон эксплуатационной ответ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1.9. При изменении права владения или пользования индивидуальным жилым домом и (или) земельным участком, письменно в 10-ти дневный срок известить «Водоканал» о расторжении настоящего договора и произвести полный расчет за оказанные ему услуги на день изменения вышеуказанных пра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bookmarkStart w:id="7" w:name="sub_349"/>
      <w:bookmarkStart w:id="8" w:name="sub_3411"/>
      <w:bookmarkEnd w:id="7"/>
      <w:bookmarkEnd w:id="8"/>
      <w:r>
        <w:rPr>
          <w:color w:val="000000"/>
        </w:rPr>
        <w:t>3.1.10. После присоединения жилого дома (домовладения) к централизованной сети холодного водоснабжения, в случае выполнения работ по прокладке водопроводных сетей на глубине промерзания (т.е. менее 1,8 м.) отключать принадлежащие «Абоненту» водопроводные сети на зимний период и опорожнять систему водоснабжения, с целью недопущения промерзания водопроводных труб и замерзания воды в элементах системы водоснаб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3.1.11. В случае выполнения работ по прокладке водопроводных сетей на глубине промерзания (т.е. менее 1,8м.), «Абонент» несет все риски нарушения работы и возможного разрушения водопроводных сетей, связанные с их промерзанием при низких температурах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3.1.12. Нести иные обязанности, предусмотренные жилищным </w:t>
      </w:r>
      <w:hyperlink r:id="rId2">
        <w:r>
          <w:rPr>
            <w:rStyle w:val="InternetLink"/>
            <w:bCs/>
            <w:color w:val="000000"/>
          </w:rPr>
          <w:t>законодательством</w:t>
        </w:r>
      </w:hyperlink>
      <w:r>
        <w:rPr>
          <w:bCs/>
          <w:color w:val="000000"/>
        </w:rPr>
        <w:t xml:space="preserve"> Российской Федерации и настоящим договором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3.2. Абонент имеет право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bookmarkStart w:id="9" w:name="sub_331"/>
      <w:bookmarkEnd w:id="9"/>
      <w:r>
        <w:rPr>
          <w:color w:val="000000"/>
        </w:rPr>
        <w:t>3.2.1. Получать в необходимых объемах коммунальные услуги надлежащего качеств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bookmarkStart w:id="10" w:name="sub_331"/>
      <w:bookmarkStart w:id="11" w:name="sub_332"/>
      <w:bookmarkEnd w:id="10"/>
      <w:bookmarkEnd w:id="11"/>
      <w:r>
        <w:rPr>
          <w:color w:val="000000"/>
        </w:rPr>
        <w:t>3.2.2. Получать от «Водоканала»   сведения о правильности исчисления предъявленного к уплате размера платы за коммунальные услуги, наличии (отсутствии) задолженности или переплаты за коммунальные услуги, наличии оснований и правильности начисления «Водоканалом»  неустоек (штрафов, пеней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bookmarkStart w:id="12" w:name="sub_332"/>
      <w:bookmarkStart w:id="13" w:name="sub_333"/>
      <w:bookmarkEnd w:id="12"/>
      <w:bookmarkEnd w:id="13"/>
      <w:r>
        <w:rPr>
          <w:color w:val="000000"/>
        </w:rPr>
        <w:t>3.2.3. Требовать от «Водоканала»  проведения проверок качества предоставляемых коммунальных услуг, оформления и предоставления акта проверки, акта об устранении выявленных недостатко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bookmarkStart w:id="14" w:name="sub_333"/>
      <w:bookmarkStart w:id="15" w:name="sub_335"/>
      <w:bookmarkEnd w:id="14"/>
      <w:bookmarkEnd w:id="15"/>
      <w:r>
        <w:rPr>
          <w:color w:val="000000"/>
        </w:rPr>
        <w:t>3.2.4. Требовать в случаях и порядке, которые установлены действующим законодательством, изменения размера платы за коммунальные услуги при предоставлении коммунальных услуг ненадлежащего качества и (или) с перерывами, превышающими установленную продолжительность, а также за период временного отсутствия «Абонента» в занимаемом жилом доме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3.2.5. Требовать от «Водоканала» возмещения убытков и вреда, причиненного жизни, здоровью или имуществу «Абонента» вследствие предоставления коммунальных услуг ненадлежащего качества и (или) с перерывами, превышающими установленную продолжительность, а также морального вреда в соответствии с </w:t>
      </w:r>
      <w:hyperlink r:id="rId3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2.6. Требовать от представителя «Водоканала» предъявления документов, подтверждающих его личность и наличие у него полномочий на доступ в жилое или нежилое помещение для проведения проверок состояния приборов учета, достоверности предоставленных сведений о показаниях приборов учета, снятия показаний приборов учета, для осмотра технического и санитарного состояния оборудования, для выполнения ремонтных работ, ликвидации аварии и для совершения иных действий в соответствии с законодательством РФ и настоящим договором;</w:t>
      </w:r>
    </w:p>
    <w:p>
      <w:pPr>
        <w:pStyle w:val="Normal"/>
        <w:autoSpaceDE w:val="false"/>
        <w:ind w:firstLine="567"/>
        <w:jc w:val="both"/>
        <w:rPr/>
      </w:pPr>
      <w:bookmarkStart w:id="16" w:name="sub_3311"/>
      <w:r>
        <w:rPr>
          <w:color w:val="000000"/>
        </w:rPr>
        <w:t>3.2.7. При наличии индивидуального, общего (квартирного) или комнатного прибора учета ежемесячно снимать его показания и передавать полученные показания «Водоканалу» или уполномоченному им лицу</w:t>
      </w:r>
      <w:bookmarkEnd w:id="16"/>
      <w:r>
        <w:rPr>
          <w:color w:val="000000"/>
        </w:rPr>
        <w:t xml:space="preserve"> не позднее 10 числа месяц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2.8. Требовать от «Водоканала» проведения проверок качества предоставляемых коммунальных услуг в порядке, установленном законом, оформления и направления абоненту акта проверки и акта об устранении выявленных недостатков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2.9. Требовать от «Водоканала» проверки состояния приборов учета в срок, не превышающий 10 рабочих дней со дня получения «Водоканалом» от «Абонента» заявления о необходимости проведения такой проверки в отношении его прибора учет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3.2.10 Осуществлять иные права, предусмотренные жилищным </w:t>
      </w:r>
      <w:hyperlink r:id="rId4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и настоящим договором.</w:t>
      </w:r>
    </w:p>
    <w:p>
      <w:pPr>
        <w:pStyle w:val="Normal"/>
        <w:ind w:left="28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3.3. «Водоканал» обязан:</w:t>
      </w:r>
    </w:p>
    <w:p>
      <w:pPr>
        <w:pStyle w:val="Normal"/>
        <w:autoSpaceDE w:val="false"/>
        <w:ind w:firstLine="567"/>
        <w:jc w:val="both"/>
        <w:rPr/>
      </w:pPr>
      <w:bookmarkStart w:id="17" w:name="sub_335"/>
      <w:bookmarkEnd w:id="17"/>
      <w:r>
        <w:rPr>
          <w:bCs/>
          <w:color w:val="000000"/>
        </w:rPr>
        <w:t xml:space="preserve">3.3.1. </w:t>
      </w:r>
      <w:r>
        <w:rPr>
          <w:color w:val="000000"/>
        </w:rPr>
        <w:t>Предоставлять «Абоненту» коммунальные услуги в необходимых для него объемах и надлежащего качества в соответствии с требованиями законодательства Российской Федерации и договором.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2. Производить непосредственно при обращении «Абонента» проверку правильности исчисления предъявленного «Абоненту» к уплате размера платы за коммунальные услуги, задолженности или переплаты «Абонента» за коммунальные услуги, правильности начисления «Абоненту» неустоек (штрафов, пеней) и немедленно по результатам проверки выдавать «Абоненту» документы, содержащие правильно начисленные платежи. Выдаваемые «Абоненту» документы по его просьбе должны быть заверены подписью руководителя и печатью «Водоканала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3. Осуществлять не реже 1 раза в 6 месяцев снятие показаний индивидуальных, общих (квартирных), комнатных приборов учета, установленных вне жилых (нежилых) помещений, проверку состояния таких приборов учет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4. Осуществлять проверку состояния индивидуальных, общих (квартирных) и комнатных приборов учета в срок, не превышающий 10 рабочих дней со дня получения от «Абонента» заявления о необходимости проведения такой проверки в отношении его прибора учет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5. Принимать от «Абонента» показания приборов учета, в том числе способами, допускающими возможность удаленной передачи сведений о показаниях приборов учета (телефон, сеть Интернет и др.) и использовать их при расчете размера платы за коммунальные услуги за тот расчетный период, за который были сняты показания, а также проводить проверки состояния указанных приборов учета и достоверности предоставленных потребителями сведений об их показаниях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6. Уведомлять «Абонента» не реже 1 раза в квартал путем указания в платежных документах о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сроках и порядке снятия «Абонентом» показаний индивидуальных, общих (квартирных), комнатных приборов учета и передачи сведений о показаниях «Водоканалу» или уполномоченному им лицу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- применении в случае непредставления потребителем сведений о показаниях приборов учета информации, указанной в </w:t>
      </w:r>
      <w:hyperlink r:id="rId5">
        <w:r>
          <w:rPr>
            <w:rStyle w:val="InternetLink"/>
            <w:bCs/>
            <w:color w:val="000000"/>
          </w:rPr>
          <w:t>пункте 59</w:t>
        </w:r>
      </w:hyperlink>
      <w:r>
        <w:rPr>
          <w:bCs/>
          <w:color w:val="000000"/>
        </w:rPr>
        <w:t xml:space="preserve"> настоящих Правил №354 от 06.05.2011г.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7. Уведомлять «Абонента» путем размещения на официальном сайте «Водоканала» и на информационных стендах (стойках), расположенных в пунктах обслуживания потребителей, или путем указания не реже 1 раза в квартал в платежных документах информации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- о последствиях недопуска «Абонентом» «Водоканала» или уполномоченного им лица в согласованные дату и время в занимаемое «Абонентом» домовладение для проведения проверки состояния прибора учета и достоверности ранее переданных «Абонентом» сведений о показаниях приборов учета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- о последствиях несанкционированного вмешательства в работу прибора учета, расположенного в жилом или нежилом помещении «Абонента», повлекшего искажение показаний прибора учета или его повреждение, и несанкционированного подключения оборудования «Абонента» к централизованным сетям инженерно-технического обеспече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8. Принимать в порядке и сроки, которые установлены законом, сообщения «Абонента» о факте предоставления коммунальных услуг ненадлежащего качества и (или) с перерывами, превышающими установленную продолжительность, организовывать и проводить проверку такого факта с составлением соответствующего акта проверки, а при наличии вреда, причиненного нарушением качества коммунальных услуг, - также акта, фиксирующего вред, причиненный жизни, здоровью или имуществу «Абонента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9. Вести учет жалоб (заявлений, обращений, требований и претензий) «Абонента» на качество предоставления коммунальных услуг, учет сроков и результатов их рассмотрения и исполнения, а также в течение 3 рабочих дней со дня получения жалобы (заявления, требования и претензии) направлять «Абоненту» ответ о ее удовлетворении либо об отказе в удовлетворении с указанием причин отказ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10. Информировать «Абонента» о причинах и предполагаемой продолжительности предоставления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11. Информировать «Абонента» о дате начала проведения планового перерыва в предоставлении коммунальных услуг не позднее чем за 10 рабочих дней до начала перерыв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12. Согласовать с «Абонентом»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, в котором указать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дату и время проведения работ, вид работ и продолжительность их проведения;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номер телефона, по которому «Абонент» вправе согласовать иную дату и время проведения работ, но не позднее 5 рабочих дней со дня получения уведомления;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- должность, фамилию, имя и отчество лица, ответственного за проведение работ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3.3.13. Предоставлять «Абоненту» в течение 3 рабочих дней со дня получения от него заявления письменную информацию за запрашиваемые «Абонентом» расчетные периоды о помесячных объемах (количестве) потребленных коммунальных ресурсов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3.3.14. Осуществлять ввод в эксплуатацию индивидуального, общего (квартирного) или комнатного прибора учета после его ремонта, замены и поверки в срок и порядке, которые установлены законодательством РФ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3.3.15. Нести иные обязанности, предусмотренные жилищным </w:t>
      </w:r>
      <w:hyperlink r:id="rId6">
        <w:r>
          <w:rPr>
            <w:rStyle w:val="InternetLink"/>
            <w:bCs/>
            <w:color w:val="000000"/>
          </w:rPr>
          <w:t>законодательством</w:t>
        </w:r>
      </w:hyperlink>
      <w:r>
        <w:rPr>
          <w:bCs/>
          <w:color w:val="000000"/>
        </w:rPr>
        <w:t xml:space="preserve"> Российской Федерации и настоящим договором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8" w:name="sub_319"/>
      <w:bookmarkStart w:id="19" w:name="sub_319"/>
      <w:bookmarkEnd w:id="19"/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bookmarkStart w:id="20" w:name="sub_319"/>
      <w:bookmarkEnd w:id="20"/>
      <w:r>
        <w:rPr>
          <w:b/>
          <w:color w:val="000000"/>
        </w:rPr>
        <w:t>3.4. «Водоканал» имеет право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1. Требовать внесения платы за потребленные коммунальные услуги, а также в случаях, установленных федеральными законами и договором, содержащим положения о предоставлении коммунальных услуг, - уплаты неустоек (штрафов, пеней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2. Требовать допуска в заранее согласованное с «Абонентом» время, но не чаще 1 раза в 3 месяца, в занимаемое «Абонентом» жилое или нежилое помещение представителей «Водоканала» (в том числе работников аварийных служб) для осмотра технического и санитарного состояния оборудования, для выполнения необходимых ремонтных работ и проверки устранения недостатков предоставления коммунальных услуг - по мере необходимости, а для ликвидации аварий - в любое врем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3. Требовать от «Абонента» полного возмещения убытков, возникших по его вине, в случае невыполнения обязанности допускать в занимаемое им жилое или нежилое помещение представителей «Водоканала» (в том числе работников аварийных служб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4. Осуществлять не чаще 1 раза в 3 месяца проверку достоверности передаваемых «Абонентом» «Водоканалу» сведений о показаниях индивидуальных, общих (квартирных) и комнатных приборов учета, установленных в домовладении, путем посещения домовладения, в котором установлены эти приборы учета, а также проверку состояния указанных приборов учета (не чаще 1 раза в месяц в случае установки указанных приборов учета вне помещений и домовладений в месте, доступ «Водоканала» к которому может быть осуществлен без присутствия «Абонента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5. Устанавливать при вводе прибора учета в эксплуатацию или при последующих плановых (внеплановых) проверках прибора учета на индивидуальные, общие (квартирные) и комнатные приборы учета контрольные пломбы и индикаторы антимагнитных пломб, а также пломбы и устройства, позволяющие фиксировать факт несанкционированного вмешательства в работу прибора учет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6. Приостанавливать или ограничивать в порядке, установленном законом, подачу «Абоненту» коммунальных ресурсов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7. Привлекать на основании соответствующего договора, содержащего условие об обеспечении требований законодательства Российской Федерации о защите персональных данных, организацию или индивидуального предпринимател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для снятия показаний индивидуальных, общих (квартирных), комнатных приборов учет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для доставки платежных документов «Абоненту»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для начисления платы за коммунальные услуги и подготовки доставки платежных документов «Абоненту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8. Устанавливать количество граждан, проживающих (в том числе временно) в занимаемом «Абонентом» жилом помещении, в случае если жилое помещение не оборудовано индивидуальными или общими (квартирными) приборами учета холодной воды, и составлять акт об установлении количества таких граждан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9. Уведомлять «Абонента» о наличии задолженности по оплате коммунальных услуг или задолженности по уплате неустоек (штрафов, пеней) посредством передачи смс-сообщения по сети подвижной радиотелефонной связи на пользовательское оборудование «Абонента», телефонного звонка с записью разговора, сообщения электронной почты или через личный кабинет «Абонента» в государственной информационной системе жилищно-коммунального хозяйства, посредством размещения на официальной странице Водоканала» в информационно-телекоммуникационной сети "Интернет" либо посредством передачи «Абоненту» голосовой информации по сети фиксированной телефонной связ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3.4.10. Осуществлять иные права, предусмотренные жилищным </w:t>
      </w:r>
      <w:hyperlink r:id="rId7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и настоящим договором.</w:t>
      </w:r>
    </w:p>
    <w:p>
      <w:pPr>
        <w:pStyle w:val="Normal"/>
        <w:ind w:left="28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Ответственность сторон.</w:t>
      </w:r>
    </w:p>
    <w:p>
      <w:pPr>
        <w:pStyle w:val="Normal"/>
        <w:ind w:firstLine="567"/>
        <w:jc w:val="both"/>
        <w:rPr>
          <w:color w:val="000000"/>
        </w:rPr>
      </w:pPr>
      <w:bookmarkStart w:id="21" w:name="sub_3411"/>
      <w:bookmarkEnd w:id="21"/>
      <w:r>
        <w:rPr>
          <w:color w:val="000000"/>
        </w:rPr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, в том числе в соответствии с Правилами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 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2. «Водоканал» обязуется отпускать воду в соответствии с требованиями законодательства РФ в области обеспечения санитарно-эпидемиологического благополучия населения. «Водоканал» несет ответственность за режим и качество подачи питьевой воды до границы сетей с «Абонентом»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3. «Водоканал» не несет ответственности за полное или частичное отсутствие холодной питьевой воды, вызванное нарушением сроков устранения аварийных ситуаций, неисправностей в  домовых системах водоснабжения и канализации, а также на наружных сетях в пределах границ эксплуатационной ответственности «Абонента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4. В случае самовольного присоединения к централизованным системам коммунального водоснабжения, «Абонент» на основании акта, составленного представителями «Водоканала», возмещает «Водоканалу» стоимость расхода воды, произведенного в период самовольного потребл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5. «Абонент» несет ответственность за сохранность прибора учета воды и пломб на нем, обеспечивает его техническое обслуживание и ремонт. </w:t>
      </w:r>
    </w:p>
    <w:p>
      <w:pPr>
        <w:pStyle w:val="TextBodyIndent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Ограничение и приостановление подачи воды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5.1. «Водоканал» ограничивает или приостанавливает предоставление коммунальных услуг водоснабжения без предварительного уведомления «Абонента» в случае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1.1. Возникновения или угрозы возникновения аварийной ситуации в централизованных сетях инженерно-технического обеспечения, по которым осуществляются водоснабжение - с момента возникновения или угрозы возникновения такой аварийной ситу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1.2.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1.3. Выявления факта несанкционированного подключения «Абонента» к централизованным сетям инженерно-технического обеспечения - с момента выявления несанкционированного подключен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1.4. Получения «Водоканалом» предписания органа,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, о необходимости введения ограничения или приостановления предоставления коммунальной услуги, в том числе предписания органа исполнительной власти субъекта Российской Федерации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, угрожающем аварией или создающем угрозу жизни и безопасности граждан, - со дня, указанного в документе соответствующего орган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5.2.</w:t>
      </w:r>
      <w:r>
        <w:rPr>
          <w:color w:val="000000"/>
        </w:rPr>
        <w:t xml:space="preserve"> </w:t>
      </w:r>
      <w:r>
        <w:rPr>
          <w:b/>
          <w:color w:val="000000"/>
        </w:rPr>
        <w:t>«Водоканал» ограничивает или приостанавливает предоставление коммунальных услуг водоснабжения предварительного уведомив «Абонента» в случае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2.1. неполной оплаты «Абонентом» коммунальной услуги в порядке и сроки, которые установлены 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. Под неполной оплатой «Абонентом» коммунальной услуги понимается наличие у «Абонента» задолженности по оплате 1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потребителем-должником с «Водоканалом» соглашения о погашении задолженности и (или) при невыполнении потребителем-должником условий такого соглаш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2.2. Проведения планово-профилактического ремонта и работ по обслуживанию централизованных сетей инженерно-технического обеспечения - через 10 рабочих дней после письменного предупреждения (уведомления) «Абонента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3. Ограничение и приостановление предоставления коммунальной услуги водоснабжения производится в порядке, установленном Правилами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. Порядок установления факта непредоставления коммунальных услуг или предоставления коммунальных услуг ненадлежащего качества, порядок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.1. Установление факта непредоставления коммунальных услуг или предоставления коммунальных услуг ненадлежащего качества, изменение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  производится в порядке, установленном Правилами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.</w:t>
      </w:r>
    </w:p>
    <w:p>
      <w:pPr>
        <w:pStyle w:val="Normal"/>
        <w:ind w:left="129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 Дополнительные услов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1. При исполнении договора, а также по всем вопросам, не нашедшим отражения в настоящем договоре, стороны руководствуются действующим законодательством РФ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7.2. Граница зон эксплуатационной ответственности по водопроводным сетям между сторонами договора определяется согласно схемы разграничения зон эксплуатационной ответственности, а при отсутствии схемы устанавливается по месту присоединения водопроводных сетей «Абонента» к водопроводным и канализационным сетям «Водоканала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3. Присоединение субабонентов к собственным сетям водопровода разрешается только по согласованию с «Водоканало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4. С «Абонентом», не заключившим своевременно договор на услуги водоснабжения, расчет за пользование водой и отведением стоков производится в соответствие со ст.196 ГК РФ по сроку исковой дав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5. Приложения к настоящему договору являются его неотъемлемой часть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6. Все спорные вопросы по договору решаются путем переговоров, а при не достижении согласия - в соответствующих судах общей юрисдик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7. «Абонент» дает свое согласие на обработку своих персональных данных в рамках исполнения сторонами обязательств по настоящему договор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8. Сроки действ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Настоящий договор вступает  в силу с момента    подписания обеими  сторонами, действует             до «____» __________________ 201_г. </w:t>
      </w:r>
      <w:r>
        <w:rPr/>
        <w:t xml:space="preserve">и считается ежегодно продленным, если за месяц до окончания срока не последует письменного заявления одной из сторон об отказе от договора или его пересмотре. </w:t>
      </w:r>
      <w:r>
        <w:rPr>
          <w:color w:val="000000"/>
        </w:rPr>
        <w:t>Действие договора распространяется на правоотношения, возникшие с «____» ___________ 201_г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2. Настоящий договор может быть изменен, дополнен, расторгнут сторонами в период его действия на основе их взаимного согласия. Любые соглашения сторон по изменению, дополнению, расторжению условий настоящего договора имеют силу в том случае, если они оформлены в письменном виде и подписаны полномочными представителями обеих сторон.</w:t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9. Юридические адреса и реквизиты сторон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9.1. </w:t>
      </w:r>
      <w:r>
        <w:rPr>
          <w:b/>
        </w:rPr>
        <w:t>«Водоканал»:</w:t>
      </w:r>
    </w:p>
    <w:p>
      <w:pPr>
        <w:pStyle w:val="Normal"/>
        <w:ind w:firstLine="567"/>
        <w:jc w:val="both"/>
        <w:rPr/>
      </w:pPr>
      <w:r>
        <w:rPr/>
        <w:t xml:space="preserve">152901, Ярославская обл., г. Рыбинск, ул. Волжская набережная, д.10 </w:t>
      </w:r>
    </w:p>
    <w:p>
      <w:pPr>
        <w:pStyle w:val="Normal"/>
        <w:ind w:firstLine="567"/>
        <w:jc w:val="both"/>
        <w:rPr/>
      </w:pPr>
      <w:r>
        <w:rPr/>
        <w:t>тел.(4855) 222-978 - абонентный отдел</w:t>
      </w:r>
    </w:p>
    <w:p>
      <w:pPr>
        <w:pStyle w:val="Normal"/>
        <w:ind w:firstLine="567"/>
        <w:rPr/>
      </w:pPr>
      <w:r>
        <w:rPr/>
        <w:t xml:space="preserve">ИНН 7610012391 / КПП 761001001, ОГРН 1027601106268  </w:t>
      </w:r>
    </w:p>
    <w:p>
      <w:pPr>
        <w:pStyle w:val="Normal"/>
        <w:ind w:firstLine="567"/>
        <w:rPr/>
      </w:pPr>
      <w:r>
        <w:rPr/>
        <w:t>р/счет 40602810477190000118</w:t>
      </w:r>
    </w:p>
    <w:p>
      <w:pPr>
        <w:pStyle w:val="Normal"/>
        <w:ind w:firstLine="567"/>
        <w:rPr/>
      </w:pPr>
      <w:r>
        <w:rPr/>
        <w:t>Калужское отделение № 8608 ПАО СБЕРБАНК</w:t>
      </w:r>
    </w:p>
    <w:p>
      <w:pPr>
        <w:pStyle w:val="Normal"/>
        <w:ind w:firstLine="567"/>
        <w:rPr/>
      </w:pPr>
      <w:r>
        <w:rPr/>
        <w:t>кор/счет 30101810100000000612</w:t>
      </w:r>
    </w:p>
    <w:p>
      <w:pPr>
        <w:pStyle w:val="Normal"/>
        <w:ind w:firstLine="567"/>
        <w:rPr/>
      </w:pPr>
      <w:r>
        <w:rPr/>
        <w:t>БИК 042908612  г. Калуга</w:t>
      </w:r>
    </w:p>
    <w:p>
      <w:pPr>
        <w:pStyle w:val="Normal"/>
        <w:ind w:firstLine="567"/>
        <w:jc w:val="both"/>
        <w:rPr/>
      </w:pPr>
      <w:r>
        <w:rPr/>
        <w:t>ОКВЭД2 36.00.1, 36.00.2, 37.00, 35.39.14, 35.30.3, 70.22</w:t>
      </w:r>
    </w:p>
    <w:p>
      <w:pPr>
        <w:pStyle w:val="Normal"/>
        <w:ind w:firstLine="567"/>
        <w:jc w:val="both"/>
        <w:rPr/>
      </w:pPr>
      <w:r>
        <w:rPr>
          <w:b/>
        </w:rPr>
        <w:t>«Абонент»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ФИО (г.рожд.)__________________________________________________________________________</w:t>
      </w:r>
    </w:p>
    <w:p>
      <w:pPr>
        <w:pStyle w:val="Normal"/>
        <w:ind w:left="567" w:hanging="0"/>
        <w:jc w:val="both"/>
        <w:rPr/>
      </w:pPr>
      <w:r>
        <w:rPr/>
        <w:t>Адрес, тел._____________________________________________________________________________</w:t>
      </w:r>
    </w:p>
    <w:p>
      <w:pPr>
        <w:pStyle w:val="Normal"/>
        <w:ind w:left="567" w:hanging="0"/>
        <w:jc w:val="both"/>
        <w:rPr/>
      </w:pPr>
      <w:r>
        <w:rPr/>
        <w:t>9.2. Данный договор составлен в двух экземплярах, один из которых находится в «Водоканале», другой - у «Абонент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Акт о границах эксплуатационной ответственности на ___ листах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ГП ЯО «Северный водоканал»</w:t>
        <w:tab/>
        <w:tab/>
        <w:tab/>
        <w:tab/>
        <w:t>АБОНЕНТ</w:t>
      </w:r>
    </w:p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ind w:firstLine="567"/>
        <w:rPr/>
      </w:pPr>
      <w:r>
        <w:rPr>
          <w:b w:val="false"/>
          <w:sz w:val="18"/>
          <w:szCs w:val="18"/>
        </w:rPr>
        <w:t>М.П.</w:t>
        <w:tab/>
        <w:t>_____________________________</w:t>
        <w:tab/>
        <w:tab/>
        <w:tab/>
        <w:t xml:space="preserve">  </w:t>
        <w:tab/>
        <w:t>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                                                     </w:t>
      </w:r>
      <w:r>
        <w:rPr>
          <w:sz w:val="18"/>
          <w:szCs w:val="18"/>
          <w:vertAlign w:val="superscript"/>
        </w:rPr>
        <w:t>подпись ГП ЯО «Северный водоканал»</w:t>
        <w:tab/>
        <w:tab/>
        <w:tab/>
        <w:tab/>
        <w:t xml:space="preserve">                  подпись «Абонента»</w:t>
      </w:r>
    </w:p>
    <w:p>
      <w:pPr>
        <w:pStyle w:val="Normal"/>
        <w:ind w:firstLine="567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96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 xml:space="preserve">ГП ЯО «Северный водоканал»                 </w:t>
      <w:tab/>
      <w:t xml:space="preserve">                                                  Абонент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both"/>
      <w:rPr/>
    </w:pPr>
    <w:r>
      <w:rPr/>
      <w:t>_____________________________</w:t>
      <w:tab/>
      <w:t xml:space="preserve">                                                              _________________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7385" cy="4400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738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Договор № _________ от _______________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</w:rPr>
                            <w:t>на отпуск воды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5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Договор № _________ от _______________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  <w:r>
                      <w:rPr>
                        <w:rStyle w:val="PageNumber"/>
                      </w:rPr>
                      <w:t>на отпуск воды</w:t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lang w:val="ru-RU" w:bidi="ar-SA"/>
    </w:rPr>
  </w:style>
  <w:style w:type="character" w:styleId="21">
    <w:name w:val="Основной текст 2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7BD48224D338E89DF9A0F97C791F2B3DE48ECE488AEFB6B499C0DD1FJ1y3J" TargetMode="External"/><Relationship Id="rId3" Type="http://schemas.openxmlformats.org/officeDocument/2006/relationships/hyperlink" Target="consultantplus://offline/ref=17B063563C9080250AEBCDD72C5C15F2B620936E72A6CB18CA529B3868116DC3A65AA7DAC87082DEH7E4J" TargetMode="External"/><Relationship Id="rId4" Type="http://schemas.openxmlformats.org/officeDocument/2006/relationships/hyperlink" Target="consultantplus://offline/ref=17B063563C9080250AEBCDD72C5C15F2B6209A6E73A3CB18CA529B3868H1E1J" TargetMode="External"/><Relationship Id="rId5" Type="http://schemas.openxmlformats.org/officeDocument/2006/relationships/hyperlink" Target="consultantplus://offline/ref=4422D315BB9D8E6BEF4611957BAF1C949AFA65FA75F884400DCE4A4CDB4B88428A8BEC23DC991FB8m8C7K" TargetMode="External"/><Relationship Id="rId6" Type="http://schemas.openxmlformats.org/officeDocument/2006/relationships/hyperlink" Target="consultantplus://offline/ref=4422D315BB9D8E6BEF4611957BAF1C949AFB65F77DFE84400DCE4A4CDBm4CBK" TargetMode="External"/><Relationship Id="rId7" Type="http://schemas.openxmlformats.org/officeDocument/2006/relationships/hyperlink" Target="consultantplus://offline/ref=3456A2B4EEE8E564CE4F5A081B1BECEE15E0B76A48236E323F843CFC9C23g5K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1:00Z</dcterms:created>
  <dc:creator>user</dc:creator>
  <dc:description/>
  <cp:keywords/>
  <dc:language>en-US</dc:language>
  <cp:lastModifiedBy>abbuh</cp:lastModifiedBy>
  <cp:lastPrinted>2017-06-15T12:06:00Z</cp:lastPrinted>
  <dcterms:modified xsi:type="dcterms:W3CDTF">2019-02-11T06:07:00Z</dcterms:modified>
  <cp:revision>12</cp:revision>
  <dc:subject/>
  <dc:title>ЕДИНЫЙ ТИПОВОЙ ДОГОВОР</dc:title>
</cp:coreProperties>
</file>